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72280736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208123062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